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89188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7668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2250218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5956725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8168829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018048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